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山东管理学院““青春献文化</w:t>
      </w:r>
      <w:r>
        <w:rPr>
          <w:rFonts w:cs="宋体" w:ascii="宋体" w:hAnsi="宋体"/>
          <w:b/>
          <w:bCs/>
          <w:color w:val="000000"/>
          <w:kern w:val="0"/>
          <w:sz w:val="44"/>
          <w:szCs w:val="44"/>
        </w:rPr>
        <w:t>·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奉献在今天””主题演讲比赛决赛评分表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kern w:val="0"/>
          <w:sz w:val="18"/>
          <w:szCs w:val="18"/>
        </w:rPr>
      </w:pPr>
      <w:r>
        <w:rPr>
          <w:rFonts w:cs="宋体" w:ascii="宋体" w:hAnsi="宋体"/>
          <w:b/>
          <w:bCs/>
          <w:color w:val="000000"/>
          <w:kern w:val="0"/>
          <w:sz w:val="18"/>
          <w:szCs w:val="18"/>
        </w:rPr>
      </w:r>
    </w:p>
    <w:tbl>
      <w:tblPr>
        <w:tblW w:w="151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720"/>
        <w:gridCol w:w="1620"/>
        <w:gridCol w:w="1800"/>
      </w:tblGrid>
      <w:tr>
        <w:trPr>
          <w:trHeight w:val="495" w:hRule="atLeast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参赛选手编号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>  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u w:val="single"/>
              </w:rPr>
              <w:t>    　    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 xml:space="preserve">  　  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 xml:space="preserve">  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</w:rPr>
              <w:t>评分组成</w:t>
            </w:r>
          </w:p>
        </w:tc>
        <w:tc>
          <w:tcPr>
            <w:tcW w:w="9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</w:rPr>
              <w:t>评分条目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</w:rPr>
              <w:t>各项分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8"/>
                <w:szCs w:val="28"/>
              </w:rPr>
              <w:t>得分</w:t>
            </w:r>
          </w:p>
        </w:tc>
      </w:tr>
      <w:tr>
        <w:trPr>
          <w:trHeight w:val="157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4"/>
              </w:rPr>
              <w:t>演讲内容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4"/>
              </w:rPr>
              <w:t>分）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主题：主题明确、深刻，观点正确、鲜明，见解独到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分）；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br/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材料：材料真实、典型、新颖，反映客观事实、具有普遍意义，紧扣演讲主题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分）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；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br/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结构：结构完整合理、层次分明，论点、论据具有逻辑性，构思巧妙，引人入胜。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分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9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4"/>
              </w:rPr>
              <w:t>演讲语言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4"/>
              </w:rPr>
              <w:t>分）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语音：语音规范，吐字规范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语调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、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语速抑扬顿挫，张弛有度。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分）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；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br/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感染力：语速恰当、声音洪亮，表达自然流畅，节奏张弛符合思想感情的起伏变化，具有感染力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分）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8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仪表风范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4"/>
              </w:rPr>
              <w:t>分）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形式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: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演讲形式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丰富，得当，互动交流恰当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分）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仪态：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仪表端庄、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动作自然得体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、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表情自然丰富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分）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92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szCs w:val="24"/>
                <w:lang w:eastAsia="zh-CN"/>
              </w:rPr>
              <w:t>时间要求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szCs w:val="24"/>
                <w:lang w:val="en-US" w:eastAsia="zh-CN"/>
              </w:rPr>
              <w:t>分）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演讲时间为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5-6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分钟，不足或超过规定时间酌情扣分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分）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92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4"/>
              </w:rPr>
              <w:t>整体印象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4"/>
              </w:rPr>
              <w:t>分）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由评委根据演讲选手的临场表现作出综合演讲素质的评价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分）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9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合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</w:r>
          </w:p>
        </w:tc>
      </w:tr>
    </w:tbl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sectPr>
      <w:type w:val="nextPage"/>
      <w:pgSz w:orient="landscape" w:w="16838" w:h="11906"/>
      <w:pgMar w:left="1440" w:right="1440" w:gutter="0" w:header="0" w:top="15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2:44:00Z</dcterms:created>
  <dc:creator>X</dc:creator>
  <dc:description/>
  <dc:language>en-US</dc:language>
  <cp:lastModifiedBy>jingjing</cp:lastModifiedBy>
  <dcterms:modified xsi:type="dcterms:W3CDTF">2016-04-06T14:10:52Z</dcterms:modified>
  <cp:revision>3</cp:revision>
  <dc:subject/>
  <dc:title>山东管理学院第一届“创青春”大学生创业大赛决赛评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