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山东管理学院““青春献文化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·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奉献在今天””主题演讲比赛决赛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151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720"/>
        <w:gridCol w:w="1620"/>
        <w:gridCol w:w="1800"/>
      </w:tblGrid>
      <w:tr>
        <w:trPr>
          <w:trHeight w:val="49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参赛选手编号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>    　    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  　  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组成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条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各项分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15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演讲内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题：主题明确、深刻，观点正确、鲜明，见解独到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材料：材料真实、典型、新颖，反映客观事实、具有普遍意义，紧扣演讲主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结构：结构完整合理、层次分明，论点、论据具有逻辑性，构思巧妙，引人入胜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演讲语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音：语音规范，吐字规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速抑扬顿挫，张弛有度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感染力：语速恰当、声音洪亮，表达自然流畅，节奏张弛符合思想感情的起伏变化，具有感染力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仪表风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形式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演讲形式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丰富，得当，互动交流恰当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仪态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仪表端庄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动作自然得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表情自然丰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时间要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演讲时间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钟左右，不足或超过规定时间酌情扣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整体印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由评委根据演讲选手的临场表现作出综合演讲素质的评价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5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44:00Z</dcterms:created>
  <dc:creator>X</dc:creator>
  <dc:description/>
  <dc:language>en-US</dc:language>
  <cp:lastModifiedBy>jingjing</cp:lastModifiedBy>
  <dcterms:modified xsi:type="dcterms:W3CDTF">2016-04-06T15:09:57Z</dcterms:modified>
  <cp:revision>3</cp:revision>
  <dc:subject/>
  <dc:title>山东管理学院第一届“创青春”大学生创业大赛决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